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SPSS Regression module</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lang w:val="nl-NL"/>
              </w:rPr>
            </w:pPr>
            <w:r>
              <w:rPr>
                <w:sz w:val="20"/>
                <w:lang w:val="nl-NL"/>
              </w:rPr>
              <w:t>Jeroen Pannekoek</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SS can import data  in a number of formats (e.g.SPSS,  SAS, Excel, dBase,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SPSS can export data  in dthe same formats (e.g.SPSS,  SAS, Excel, dBase,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on line help function is of good quality. The documentation  is easy to understand and well written but does not cover the technical details of the statistical procedures very well.</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Not very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numerical, categorigal and string variable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combined with other systems</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To our knowledge this is a Windows only system</w:t>
            </w:r>
            <w:r>
              <w:rPr/>
              <w:t>.</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 Windows operating system, a Pentium processor and  128Mb memory works fin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Good quality tools are available</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Missing values can be replaced by regression prediction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is is not a standard facility</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Knowledge of regression analusis is necessary to build an imputation model.  For the actual imputation with a given model, it is only necessary to know how to operate a standard Windows progra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When only a single variable has to be imputed, as for the Danish labour force survey, the amount of resources is very modest.</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2</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2</w:t>
    </w:r>
    <w:r>
      <w:rPr/>
      <w:fldChar w:fldCharType="end"/>
    </w:r>
    <w:r>
      <w:rPr/>
      <w:t xml:space="preserve"> </w:t>
    </w:r>
    <w:r>
      <w:rPr/>
      <w:fldChar w:fldCharType="begin"/>
    </w:r>
    <w:r>
      <w:rPr/>
      <w:instrText xml:space="preserve"> TIME \@"HH:mm" </w:instrText>
    </w:r>
    <w:r>
      <w:rPr/>
      <w:fldChar w:fldCharType="separate"/>
    </w:r>
    <w:r>
      <w:rPr/>
      <w:t>13:1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2:30:00Z</dcterms:created>
  <dc:creator>Wagstaff</dc:creator>
  <dc:description/>
  <dc:language>en-US</dc:language>
  <cp:lastModifiedBy>JPNK</cp:lastModifiedBy>
  <cp:lastPrinted>2002-07-02T15:50:00Z</cp:lastPrinted>
  <dcterms:modified xsi:type="dcterms:W3CDTF">2002-07-03T09:11:00Z</dcterms:modified>
  <cp:revision>6</cp:revision>
  <dc:subject/>
  <dc:title/>
</cp:coreProperties>
</file>